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анализ данных 8 кл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</w:rPr>
        <w:t>Решите неравенство методом параболы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</w:rPr>
        <w:t>Решите неравенство методом интервалов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колько вариантов исходов четырёх матчей может быть, с условием, что ничьи не бывает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</w:rPr>
        <w:t xml:space="preserve">Сократите дробь: </w:t>
      </w:r>
      <w:r>
        <w:rPr>
          <w:sz w:val="28"/>
        </w:rPr>
        <w:t xml:space="preserve">а);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</w:rPr>
        <w:tab/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1040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800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2.</w:t>
        <w:tab/>
        <w:tab/>
        <w:t>кр_квадратичная функция 8 кл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>Решите неравенство методом параболы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8"/>
        </w:rPr>
        <w:t>Решите неравенство методом интервалов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колько вариантов исходов пяти матчей может быть, с условием, что ничьи не бывае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Сократите дробь: а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ариант №1.</w:t>
        <w:tab/>
        <w:tab/>
        <w:t>кр_квадратичная функция 8 кл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Cs/>
          <w:sz w:val="28"/>
        </w:rPr>
        <w:t>Разложите на множители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>Найдите координаты вершины параболы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; 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</w:rPr>
        <w:t xml:space="preserve">Сократите дробь: </w:t>
      </w:r>
      <w:r>
        <w:rPr>
          <w:sz w:val="28"/>
        </w:rPr>
        <w:t xml:space="preserve">а);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</w:rPr>
        <w:t xml:space="preserve"> 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</w:rPr>
        <w:tab/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Вариант №2.</w:t>
        <w:tab/>
        <w:tab/>
        <w:t>кр_квадратичная функция 8 к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Разложите на множители:</w:t>
      </w:r>
      <w:r>
        <w:rPr>
          <w:sz w:val="28"/>
        </w:rPr>
        <w:t xml:space="preserve"> </w:t>
        <w:br/>
        <w:t xml:space="preserve">а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 xml:space="preserve">    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Cs/>
          <w:sz w:val="28"/>
        </w:rPr>
        <w:t>Найдите координаты вершины параболы:</w:t>
        <w:br/>
      </w:r>
      <w:r>
        <w:rPr>
          <w:sz w:val="28"/>
        </w:rPr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ab/>
        <w:t xml:space="preserve">в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ократите дробь: а)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б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</w:rPr>
        <w:br/>
        <w:t xml:space="preserve">в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йдите координаты точек, в которых парабола пересекает оси координа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постройте график функции по алгоритм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443" w:h="11906"/>
      <w:pgMar w:left="360" w:right="603" w:gutter="0" w:header="0" w:top="36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57:00Z</dcterms:created>
  <dc:creator>Sergey</dc:creator>
  <dc:description/>
  <dc:language>en-US</dc:language>
  <cp:lastModifiedBy>Sergey</cp:lastModifiedBy>
  <cp:lastPrinted>2009-11-29T23:01:00Z</cp:lastPrinted>
  <dcterms:modified xsi:type="dcterms:W3CDTF">2010-04-29T06:28:00Z</dcterms:modified>
  <cp:revision>6</cp:revision>
  <dc:subject/>
  <dc:title>Экзаменационная контрольная работа по математике за курс 6 класса</dc:title>
</cp:coreProperties>
</file>